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ANEXO 4</w:t>
      </w:r>
    </w:p>
    <w:p>
      <w:pPr>
        <w:pStyle w:val="Header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UNIVERSIDAD NACIONAL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DEPARTAMENTO DE REGISTRO</w:t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jc w:val="center"/>
        <w:rPr/>
      </w:pPr>
      <w:r>
        <w:rPr>
          <w:b/>
          <w:i/>
          <w:sz w:val="24"/>
        </w:rPr>
        <w:t>INFORME AL 23-01-2008 DE CARRERAS VIGENTES  2005</w:t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b/>
          <w:b/>
          <w:i/>
          <w:i/>
          <w:sz w:val="24"/>
          <w:highlight w:val="lightGray"/>
        </w:rPr>
      </w:pPr>
      <w:r>
        <w:rPr>
          <w:b/>
          <w:i/>
          <w:sz w:val="24"/>
          <w:highlight w:val="lightGray"/>
        </w:rPr>
      </w:r>
    </w:p>
    <w:p>
      <w:pPr>
        <w:pStyle w:val="Normal"/>
        <w:tabs>
          <w:tab w:val="clear" w:pos="709"/>
          <w:tab w:val="left" w:pos="1701" w:leader="none"/>
        </w:tabs>
        <w:jc w:val="center"/>
        <w:rPr/>
      </w:pPr>
      <w:r>
        <w:rPr>
          <w:b/>
          <w:i/>
          <w:sz w:val="24"/>
          <w:highlight w:val="lightGray"/>
        </w:rPr>
        <w:t>CARRERAS DE PREGRADO Y GRADO</w:t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highlight w:val="lightGray"/>
        </w:rPr>
        <w:t>(DIPLOMADO, BACHILLERATO Y LICENCIATURA)</w:t>
      </w:r>
      <w:r>
        <w:rPr>
          <w:rStyle w:val="FootnoteCharacters"/>
          <w:rStyle w:val="FootnoteAnchor"/>
          <w:b/>
          <w:i/>
          <w:sz w:val="24"/>
          <w:highlight w:val="lightGray"/>
        </w:rPr>
        <w:footnoteReference w:id="2"/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FACULTAD DE FILOSOFÍA Y LETRAS</w:t>
      </w:r>
    </w:p>
    <w:p>
      <w:pPr>
        <w:pStyle w:val="Normal"/>
        <w:tabs>
          <w:tab w:val="clear" w:pos="709"/>
          <w:tab w:val="left" w:pos="1701" w:leader="none"/>
        </w:tabs>
        <w:ind w:right="-113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ind w:left="360" w:right="-1135" w:hanging="36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  <w:t>ESCUELA DE LITERATURA Y CIENCIAS DEL LENGUAJE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sz w:val="24"/>
          <w:szCs w:val="24"/>
          <w:highlight w:val="lightGray"/>
        </w:rPr>
      </w:pPr>
      <w:r>
        <w:rPr>
          <w:b/>
          <w:i/>
          <w:sz w:val="24"/>
          <w:szCs w:val="24"/>
          <w:highlight w:val="lightGray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 xml:space="preserve">ÁREA ESPAÑOL  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LA ENSEÑANZA DEL ESPAÑOL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LITERATURA Y LINGÜÍSTICA CON ÉNFASIS EN ESPAÑO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LA ENSEÑANZA DEL ESPAÑOL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LITERATURA Y LINGÜÍSTICA CON ÉNFASIS EN LITERATUR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LITERATURA Y LINGÜÍSTICA CON ÉNFASIS EN LINGÜÍSTIC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ÁREA FRANCÉ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DIPLOMADO EN LENGUA FRANCESA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LENGUA FRANCESA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LA ENSEÑANZA DEL FRANCÉS EN III Y IV CICLOS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LINGÜÍSTICA APLICADA CON ÉNFASIS EN FRANCÉS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LA ENSEÑANZA DEL FRANCES  (TRANSICIÓN 2 CICLOS)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ÁREA INGLÉ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LA ENSEÑANZA DEL INGLÉS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LINGÜÍSTICA APLICADA CON ÉNFASIS  EN INGLÉS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IPLOMADO EN ING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 xml:space="preserve">CORRECCIÓN DE TEXTOS 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/>
        <w:t xml:space="preserve">DIPLOMADO EN CORRECCIÓN Y EDICIÓN DE TEXTOS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ind w:left="360" w:right="-1135" w:hanging="36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  <w:t>ESCUELA ECUMÉNICA Y CIENCIAS DE LA RELIGIÓN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TEOLOGÍA (CONVENIO UNA-ITAC)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TEOLOGÍA  (CONVENIO UNA-ITAC)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IPLOMADO EN TEOLOGIA (DISTANCIA COMPARTIDO CON UNED)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DIPLOMADO EN TEOLOGÍ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TEOLOGÍ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TEOLOGÍ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LA ENSEÑANZA DE LA RELIGIÓN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ind w:left="360" w:right="-1135" w:hanging="36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  <w:t xml:space="preserve">INSTITUTO DE ESTUDIOS LATINOAMERICANOS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ESTUDIOS LATINOAMERICANOS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ind w:left="360" w:right="-1135" w:hanging="360"/>
        <w:rPr/>
      </w:pPr>
      <w:r>
        <w:rPr>
          <w:b/>
          <w:i/>
          <w:highlight w:val="lightGray"/>
        </w:rPr>
        <w:t>ESCUELA DE FILOSOFÍ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FILOSOFÍA CON ÉNFASIS EN CIENCIAS SOCIALES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FILOSOFÍA CON ÉNFASIS EN CIENCIAS NATURA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FILOSOFÍA CON ÉNFASIS EN CIENCIAS  FORMA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FILOSOFÍA CON ÉNFASIS EN CIENCIAS  DE LA SALUD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FILOSOFÍA CON ÉNFASIS EN ARTES Y LETRA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FILOSOFI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LA ENSEÑANZA DE LA FILOSOFÍ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ind w:left="360" w:right="-1135" w:hanging="360"/>
        <w:rPr/>
      </w:pPr>
      <w:r>
        <w:rPr>
          <w:b/>
          <w:i/>
          <w:highlight w:val="lightGray"/>
        </w:rPr>
        <w:t>ESCUELA DE BIBLIOTECOLOGÍA, DOCUMENTACIÓN E INFORMACIÓN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DIPLOMADO EN BIBLIOTECOLOGÍA Y DOCUMENTACIÓN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BIBLIOTECOLOGÍA Y DOCUMENTACIÓN CON ÉNFASIS EN GESTIÓN DE LA INFORMACIÓN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BIBLIOTECOLOGÍA Y DOCUMENTACIÓN CON ÉNFASIS EN TECNOLOGÍA DE LA INFORMACIÓN Y DE LA COMUNICACIÓN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BIBLIOTECOLOGÍA Y DOCUMENTACIÓN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ind w:left="360" w:right="-1135" w:hanging="36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  <w:t xml:space="preserve">INSTITUTO DE ESTUDIOS DE LA MUJER             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419" w:hanging="0"/>
        <w:rPr/>
      </w:pPr>
      <w:r>
        <w:rPr/>
        <w:t xml:space="preserve">BACHILLERATO EN GESTIÓN DEL DESARROLLO SOSTENIBLE CON EQUIDAD DE GÉNERO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ACULTAD DE CIENCIAS SOCIALES</w:t>
      </w:r>
    </w:p>
    <w:p>
      <w:pPr>
        <w:pStyle w:val="Normal"/>
        <w:tabs>
          <w:tab w:val="clear" w:pos="709"/>
          <w:tab w:val="left" w:pos="1701" w:leader="none"/>
        </w:tabs>
        <w:ind w:right="-113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  <w:i/>
          <w:highlight w:val="lightGray"/>
        </w:rPr>
        <w:t>ESCUELA DE HISTORIA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LA ENSEÑANZA DE LOS ESTUDIOS SOCIALES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LA ENSEÑANZA DE LOS ESTUDIOS SOCIALES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HISTORI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DE SOCIOLOGÍ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SOCIOLOGÍ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SOCIOLOGÍ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PROGRAMA CECAPIS PROMOCIÓN DE RELACIONES DE GENERO EN EQUIDAD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DIPLOMADO PROMOTOR (A) EN RELACIONES DE GÉNERO EN EQUIDAD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DE PLANIFICACIÓN Y PROMOCIÓN SOCI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PLANIFICACIÓN ECONÓMICA Y SOCIAL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PLANIFICACIÓN ECONÓMICA Y SOCI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INSTITUTO DE ESTUDIOS DEL TRABAJ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ADMINISTRACIÓN 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LICENCIATURA EN ADMINISTRACIÓN CON ÉNFASIS EN GESTIÓN FINANCIERA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LICENCIATURA EN ADMINISTRACIÓN CON ÉNFASIS EN GESTIÓN DE RECURSOS HUMANO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IPLOMADO EN ADMINISTRACION VIAL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ADMINISTRACION CON ENFASIS EN ADMINISTRACION VIAL 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ADMINISTRACION CON ENFASIS EN SALUD OCUPACIONAL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IPLOMADO EN ADMINISTRACION DE RECURSOS MATERIALES O BACHILLERATO EN ADMINISTRACION CON ENFASIS EN COMPRAS Y RECURSOS MATERIALES 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IPLOMADO EN CONTABILIDAD Y FINANZAS  O  BACHILLERATO EN ADMINISTRACION CON ENFASIS EN  CONTABILIDAD Y FINANZAS 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IPLOMADO EN SERVICIO PUBLICO Y MIGRATORIO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IPLOMADO EN ADMINISTRACION DE RECURSOS HUMANOS++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DE SECRETARIADO PROFESION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DIPLOMADO EN EDUCACIÓN COMERCIAL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EDUCACIÓN COMERCIAL CON ÉNFASIS EN DOCENCI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EDUCACIÓN COMERCIAL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DIPLOMADO EN SECRETARIADO PROFESIONAL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ADMINISTRACIÓN DE OFICINA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ADMINISTRACIÓN DE OFICINA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DE RELACIONES INTERNACIONA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RELACIONES INTERNACIONALES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RELACIONES INTERNACIONALES CON ÉNFASIS EN POLÍTICA EXTERIOR Y DIPLOMACI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RELACIONES INTERNACIONALES CON ÉNFASIS EN COMERCIO INTERNACIONAL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RELACIONES INTERNACIONALES CON ÉNFASIS EN ADMINISTRACIÓN Y GERENCIA DE LA COOPERACION INTERNACIONAL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RELACIONES INTERNACIONALES CON ÉNFASIS EN FINANZAS INTERNACIONALES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RELACIONES INTERNACIONALES CON ÉNFASIS EN ECOTURISMO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IPLOMADO EN MERCADEO INTERNACIONAL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  <w:highlight w:val="lightGray"/>
        </w:rPr>
        <w:t>ESCUELA DE ECONOMÍ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ECONOMÍ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ECONOMÍ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01" w:leader="none"/>
        </w:tabs>
        <w:ind w:right="-1135" w:hanging="0"/>
        <w:rPr>
          <w:b/>
          <w:b/>
        </w:rPr>
      </w:pPr>
      <w:r>
        <w:rPr>
          <w:b/>
          <w:highlight w:val="lightGray"/>
        </w:rPr>
        <w:t>ESCUELA DE PSICOLOGÍA</w:t>
      </w:r>
    </w:p>
    <w:p>
      <w:pPr>
        <w:pStyle w:val="Normal"/>
        <w:tabs>
          <w:tab w:val="clear" w:pos="709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PSICOLOGÍ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PSICOLOGÍA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374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ACULTAD DE CIENCIAS EXACTAS Y NATURA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  <w:i/>
          <w:highlight w:val="lightGray"/>
        </w:rPr>
        <w:t>ESCUELA DE MATEMÁTICA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PROFESORADO EN LA ENSEÑANZA DE LA MATEMÁTICA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LA ENSEÑANZA DE LA MATEMÁTIC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LA ENSEÑANZA DE LA MATEMÁTIC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  <w:i/>
          <w:highlight w:val="lightGray"/>
        </w:rPr>
        <w:t>ESCUELA DE CIENCIAS BIOLÓGICAS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PROFESORADO EN LA ENSEÑANZA DE LAS CIENCIAS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LA ENSEÑANZA DE  LAS CIENCIA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LA ENSEÑANZA DE LAS CIENCIA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BIOLOGÍA CON ÉNFASIS EN BIOLOGÍA MARIN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BIOLOGÍA CON ÉNFASIS EN BIOLOGÍA TROPICAL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BIOLOGÍA CON ÉNFASIS EN BIOTECNOLOGÍ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BIOLOGÍA CON ÉNFASIS EN RECURSOS NATURA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BIOLOGÍA CON ÉNFASIS EN RECURSOS MARINOS Y DULCEACUICOLA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DE QUÍMIC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QUÍMICA INDUSTRIAL</w:t>
      </w:r>
      <w:r>
        <w:rPr>
          <w:sz w:val="16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QUÍMICA INDUSTRIAL</w:t>
      </w:r>
      <w:r>
        <w:rPr>
          <w:sz w:val="16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DE TOPOGRAFÍA,  CATASTRO Y GEODESI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INGENIERO EN TOPOGRAFÍA Y CATASTRO GRADO BACHILLERAT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INGENIERO EN TOPOGRAFÍA Y GEODESIA GRADO LICENCIATUR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DE INFORMÁTIC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DIPLOMADO EN PROGRAMACIÓN DE APLICACIONES INFORMÁTICAS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INGENIERÍA EN SISTEMAS DE INFORMACIÓN CON GRADO DE BACHILLERATO      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INFORMÁTICA CON ÉNFASIS EN SISTEMAS WEB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INFORMÁTICA CON ÉNFASIS EN TELEMÁTIC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INFORMÁTICA CON ÉNFASIS EN SISTEMAS DE INFORMACIÓN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INFORMÁTICA EDUCATIV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  <w:t>FACULTAD DE CIENCIAS DE LA TIERRA Y EL MAR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DE CIENCIAS GEOGRÁFICA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CIENCIAS GEOGRÁFICAS CON ÉNFASIS EN ORDENAMIENTO DEL TERRITORIO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CIENCIAS GEOGRÁFICAS CON ÉNFASIS EN ORDENAMIENTO DEL TERRITORIO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DIPLOMADO EN CARTOGRAFIA Y DISEÑO DIGITAL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 DE CIENCIAS AGRARIA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INGENIERÍA EN AGRONOMÍA CON EL GRADO DE BACHILLERATO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INGENIERÍA EN AGRONOMÍA CON EL GRADO LICENCIATURA CON ÉNFASIS  EN AGRICULTURA ALTERNATIV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INGENIERÍA EN AGRONOMÍA CON EL GRADO LICENCIATURA CON ÉNFASIS EN AGRONEGOCIOS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INGENIERÍA EN AGRONOMÍA CON EL GRADO LICENCIATURA CON ÉNFASIS EN ÉNFASIS EN DESARROLLO RURAL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PROFESORADO EN LA ENSEÑANZA DE LAS CIENCIAS AGROPECUARIAS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LA ENSEÑANZA DE LAS CIENCIAS AGROPECUARIA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DE CIENCIAS AMBIENTA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DIPLOMADO EN GESTIÓN AMBIENTAL </w:t>
        <w:tab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GESTIÓN AMBIENTAL</w:t>
        <w:tab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 GESTIÓN AMBIENTAL: INGENIERÍA SANITARI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 GESTIÓN AMBIENTAL:  SISTEMAS DE TECNOLOGÍAS LIMPIAS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both"/>
        <w:rPr/>
      </w:pPr>
      <w:r>
        <w:rPr/>
        <w:t xml:space="preserve">BACHILLERATO EN INGENIERÍA EN CIENCIAS FORESTALES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both"/>
        <w:rPr/>
      </w:pPr>
      <w:r>
        <w:rPr/>
        <w:t xml:space="preserve">LICENCIATURA EN INGENIERÍA EN CIENCIAS FORESTALES: MANEJO FORESTAL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both"/>
        <w:rPr/>
      </w:pPr>
      <w:r>
        <w:rPr/>
        <w:t xml:space="preserve">LICENCIATURA EN INGENIERÍA EN CIENCIAS FORESTALES: COMERCIO DE PRODUCTOS FORESTALES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both"/>
        <w:rPr/>
      </w:pPr>
      <w:r>
        <w:rPr/>
        <w:t xml:space="preserve">LICENCIATURA EN INGENIERÍA EN CIENCIAS FORESTALES: DESARROLLO  FORESTAL COMUNITARIO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ACULTAD DE CIENCIAS DE LA SALUD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DE MEDICINA VETERINARI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MÉDICO VETERINARIO CON GRADO DE LICENCIATUR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  <w:highlight w:val="lightGray"/>
        </w:rPr>
        <w:t>ESCUELA DE CIENCIAS DEL DEPORTE</w:t>
      </w:r>
      <w:r>
        <w:rPr>
          <w:b/>
        </w:rPr>
        <w:t xml:space="preserve"> 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IPLOMADO DIRECTOR TÉCNICO EN FÚTBOL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IPLOMADO INSTRUCCIÓN Y PROMOCIÓN DE LA SALUD FISICA CON ÉNFASIS EN DANZA AERÓBICA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IPLOMADO INSTRUCCIÓN Y PROMOCIÓN DE LA SALUD FISICA CON ÉNFASIS EN DESARROLLO MUSCULAR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IPLOMADO DIRECTOR TÉCNICO EN FÚTBOL CON ÉNFASIS EN ARBITRAJE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LA ENSEÑANZA DE LA EDUCACIÓN FÍSICA, DEPORTE Y RECREACIÓN 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CIENCIAS DEL DEPORTE CON ÉNFASIS EN SALUD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CIENCIAS DEL DEPORTE CON ÉNFASIS EN RENDIMIENTO DEPORTIVO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IPLOMADO EN INSTRUCCIÓN Y PROMOCION DE LA SALUD FISICA  EN DESARROLLO MUSCULAR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IPLOMADO EN INSTRUCCIÓN Y PROMOCION DE LA SALUD FISICA  EN DANZA AEROBIC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PROMOCION DE LA SALUD FISIC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CENTRO DE INVESTIGACIÓN Y DOCENCIA EN EDUCACIÓN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  <w:highlight w:val="lightGray"/>
        </w:rPr>
        <w:t>DIVISIÓN DE EDUCACIÓN BÁSICA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DIPLOMADO EN PEDAGOGÍA CON ÉNFASIS EN EDUCACIÓN PREESCOLAR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PEDAGOGÍA CON ÉNFASIS EN EDUCACIÓN PREESCOLAR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PEDAGOGÍA CON ÉNFASIS EN EDUCACIÓN PREESCOLAR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DIPLOMADO EN PEDAGOGÍA CON ÉNFASIS EN I Y II CICLOS DE LA EDUCACIÓN GENERAL BÁSICA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PEDAGOGÍA CON ÉNFASIS EN I Y II CICLOS DE LA EDUCACIÓN GENERAL BÁSICA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PEDAGOGÍA CON ÉNFASIS EN I Y II CICLOS DE LA EDUCACIÓN GENERAL BÁSICA                              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EDUCACIÓN ESPECIAL CON ÉNFASIS EN INTEGRACION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 EN EDUCACIÓN ESPECIAL CON ÉNFASIS EN INTEGRACION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  <w:highlight w:val="lightGray"/>
        </w:rPr>
        <w:t>DIVISIÓN DE EDUCACIÓN PARA EL TRABAJ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CIENCIAS DE LA EDUCACION CON ÉNFASIS EN EDUCACIÓN PARA LA VIDA FAMILIAR Y SOCIAL (CONVENIO CON EL CIPET)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ORIENTACIÓN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 EN ORIENTACIÓN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ADMINISTRACIÓN EDUCATIVA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  <w:highlight w:val="lightGray"/>
        </w:rPr>
        <w:t>DIVISIÓN DE EDUCACIÓN RUR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CIENCIAS DE LA EDUCACIÓN CON ÉNFASIS EN EDUCACIÓN INDÍGENA PARA I Y II CICLOS++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IPLOMADO EN EDUCACIÓN CON ÉNFASIS  EN EDUCACIÓN RURAL I Y II CICLOS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 xml:space="preserve">BACHILLERATO EN EDUCACIÓN CON ÉNFASIS EN EDUCACIÓN RURAL I Y II CICLOS 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 xml:space="preserve">LICENCIATURA EN EDUCACIÓN CON ÉNFASIS EN EDUCACIÓN RURAL I Y II CICLOS                                       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DIVISIÓN DE EDUCOLOGI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PROFESORADO EN LA ENSEÑANZA DE…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LA ENSEÑANZA DE…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 EN LA ENSEÑANZA DE…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CIENCIAS DE LA EDUCACION CON ENFASIS EN DIDACTICA DE…</w:t>
      </w:r>
      <w:r>
        <w:br w:type="page"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CENTRO DE INVESTIGACIÓN, DOCENCIA Y EXTENSION ARTISTIC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DE ARTE ESCÉNICO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BACHILLERATO EN ARTES ESCÉNICAS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LICENCIATURA EN ARTES ESCÉNICAS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>
          <w:b/>
          <w:i/>
          <w:highlight w:val="lightGray"/>
        </w:rPr>
        <w:t>ESCUELA DE ARTE Y COMUNICACIÓN VISUAL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BACHILLERATO EN ARTE Y COMUNICACIÓN VISUAL CON ÉNFASIS EN: ESCULTURA, PINTURA, GRABADO, CERÁMICA, TEXTILES, DISEÑO GRÁFICO, DISEÑO AMBIENTAL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LICENCIATURA EN ARTE Y COMUNICACIÓN VISUAL ESCULTURA, PINTURA, GRABADO, CERÁMICA, TEXTILES, DISEÑO GRÁFICO, DISEÑO AMBIENTAL.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PROFESORADO EN ARTE Y COMUNICACIÓN VISUAL</w:t>
        <w:tab/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BACHILLERATO EN LA ENSEÑANZA DEL ARTE Y COMUNICACIÓN VISUAL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LICENCIATURA EN LA ENSEÑANZA DEL ARTE Y COMUNICACIÓN VISUAL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</w:rPr>
      </w:pPr>
      <w:r>
        <w:rPr>
          <w:b/>
          <w:highlight w:val="lightGray"/>
        </w:rPr>
        <w:t>ESCUELA DE DANZA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 xml:space="preserve">BACHILLERATO EN DANZA  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</w:rPr>
      </w:pPr>
      <w:r>
        <w:rPr>
          <w:b/>
          <w:highlight w:val="lightGray"/>
        </w:rPr>
        <w:t>ESCUELA DE MÚSICA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BACHILLERATO EN MÚSICA CON ÉNFASIS EN EDUCACIÓN MUSICAL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LICENCIATURA EN MÚSICA CON ÉNFASIS EN EDUCACIÓN MUSICAL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BACHILLERATO EN MÚSICA CON ÉNFASIS EN LA INTERPRETACIÓN Y LA ENSEÑANZA DEL CANTO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LICENCIATURA EN MÚSICA CON ÉNFASIS EN LA INTERPRETACIÓN Y LA ENSEÑANZA DEL CANTO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BACHILLERATO EN MÚSICA CON ÉNFASIS EN LA INTERPRETACIÓN Y ENSEÑANZA DE LA DIRECCIÓN CORAL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 xml:space="preserve">LICENCIATURA EN MÚSICA CON ÉNFASIS EN LA INTERPRETACION Y ENSEÑANZA DE LA DIRECCION CORAL 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BACHILLERATO EN MÚSICA CON ÉNFASIS EN EJECUCIÓN Y ENSEÑANZA DEL PIANO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BACHILLERATO EN MÚSICA CON ÉNFASIS EN EJECUCIÓN Y ENSEÑANZA DEL INSTRUMENTO: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FLAUTA TRAVERSA, TROMPETA, SAXOFÓN, CLARINETE Y PERCUSIÓN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BACHILLERATO EN MÚSICA CON ÉNFASIS EN EJECUCIÓN Y ENSEÑANZA DE LA GUITARRA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LICENCIATURA EN MÚSICA CON ÉNFASIS EN EJECUCIÓN Y ENSEÑANZA DE: SAXOFÓN, FLAUTA TRAVERSA, CLARINETE, TROMPETA, GUITARRA, PIANO, PERCUSIÓN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  <w:t>UNIDADES MATRICIALES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</w:rPr>
      </w:pPr>
      <w:r>
        <w:rPr>
          <w:b/>
        </w:rPr>
        <w:t>CENTRO DE INVESTIGACIÓN Y DOCENCIA EN EDUCACIÓN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</w:rPr>
      </w:pPr>
      <w:r>
        <w:rPr>
          <w:b/>
        </w:rPr>
        <w:t>Y LA FACULTAD DE FILOSOFÍA Y LETRAS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>
          <w:b/>
          <w:highlight w:val="lightGray"/>
        </w:rPr>
        <w:t>DIVISIÓN DE EDUCACIÓN BÁSICA Y LA ESCUELA DE LITERATURA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DIPLOMADO EN ENSEÑANZA DEL INGLÉS PARA I Y II CICLOS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BACHILLERATO EN ENSEÑANZA DEL INGLÉS PARA I Y II CICLOS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DIPLOMADO EN ENSEÑANZA DEL FRANCÉS PARA I Y II CICLOS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BACHILLERATO ENENSEÑANZA DEL FRANCÉS PARA I Y II CICLOS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SEDES REGIONALES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  <w:sz w:val="28"/>
        </w:rPr>
      </w:pPr>
      <w:r>
        <w:rPr>
          <w:b/>
          <w:sz w:val="28"/>
        </w:rPr>
        <w:t xml:space="preserve">LIBERIA 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BACHILLERATO ADM. CONC CONTABILIDAD Y FINANZAS++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DIPLOMADO EN PEDAGOGÍA CON ÉNFASIS EN I Y II CICLOS DE LA EDUCACIÓN GENERAL BÁSICA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PEDAGOGÍA CON ÉNFASIS EN I Y II CICLOS DE LA EDUCACIÓN GENERAL BÁSICA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LICENCIATURA EN PEDAGOGÍA CON ÉNFASIS EN I Y II CICLOS DE LA EDUCACIÓN GENERAL 4BÁSICA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GESTIÓN EMPRESARIAL DEL TURISMO SOSTENIBLE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ADMINISTRACIÓN 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LICENCIATURA EN ADMINISTRACIÓN CON ÉNFASIS EN GESTIÓN FINANCIERA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LICENCIATURA EN ADMINISTRACIÓN CON ÉNFASIS EN GESTIÓN DE RECURSO HUMANOS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 xml:space="preserve">BACHILLERATO EN LA ENSEÑANZA DEL INGLÉS 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MAESTRIA EN VIOLENCIA INTRAFAMILIAR Y DE GENERO (COMPARTIDA UCR)++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LICENCIATURA EN CIENCIAS DE LA EDUCACION CON ENFASIS EN DIDACTICA DE …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DIPLOMADO EN ENSEÑANZA INGLES PARA I Y II CICLOS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BACHILLERATO EN ENSEÑANZA INGLES PARA I Y II CICLOS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DIPLOMADO EN PROGRAMACION DE APLICACIONES INFORMATICAS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INGENIERIA EN SISTEMAS DE INFORMACION CON GRADO BACHILLERATO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BACHILLERATO EN EDUCACION ESPECIAL CON ENFASIS EN INTEGRACION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  <w:sz w:val="28"/>
        </w:rPr>
      </w:pPr>
      <w:r>
        <w:rPr>
          <w:b/>
          <w:sz w:val="28"/>
        </w:rPr>
        <w:t xml:space="preserve">NICOYA  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DIPLOMADO EN PEDAGOGÍA CON ÉNFASIS EN I Y II CICLOS DE LA EDUCACIÓN GENERAL BÁSICA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PEDAGOGÍA CON ÉNFASIS EN I Y II CICLOS DE LA EDUCACIÓN GENERAL BÁSICA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LICENCIATURA EN PEDAGOGÍA CON ÉNFASIS EN I Y II CICLOS DE LA EDUCACIÓN GENERAL BÁSICA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GESTIÓN EMPRESARIAL DEL TURISMO SOSTENIBLE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ADMINISTRACIÓN 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LICENCIATURA EN ADMINISTRACIÓN CON ÉNFASIS EN GESTIÓN FINANCIERA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LICENCIATURA EN ADMINISTRACIÓN CON ÉNFASIS EN GESTIÓN DE RECURSO HUMANOS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 xml:space="preserve">BACHILLERATO EN LA ENSEÑANZA DEL INGLÉS 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MAESTRIA EN VIOLENCIA INTRAFAMILIAR Y DE GENERO (COMPARTIDA UCR)++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DIPLOMADO EN PROGRAMACION DE APLICACIONES INFORMATICAS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INGENIERIA EN SISTEMAS DE INFORMACION CON GRADO BACHILLERATO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BACHILLERATO EN EDUCACION ESPECIAL CON ENFASIS EN INTEGRACION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DIPLOMADO EN INGLES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</w:r>
    </w:p>
    <w:p>
      <w:pPr>
        <w:pStyle w:val="Heading2"/>
        <w:ind w:right="-1135" w:hanging="0"/>
        <w:rPr/>
      </w:pPr>
      <w:r>
        <w:rPr/>
        <w:t>SEDE REGIÓN BRUNCA</w:t>
      </w:r>
    </w:p>
    <w:p>
      <w:pPr>
        <w:pStyle w:val="Heading2"/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  <w:sz w:val="24"/>
        </w:rPr>
      </w:pPr>
      <w:r>
        <w:rPr>
          <w:b/>
          <w:sz w:val="24"/>
        </w:rPr>
        <w:t>CAMPUS PÉREZ ZELEDON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CIENCIAS FORESTALES++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DIPLOMADO EN CONTABILIDAD Y FINANZAS ++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BACHILLERATO EN ADMINISTRACION CON ENFASIS EN CONTABILIDAD Y FINANZAS ++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BACHILLERATO EN ADMINISTRACION CON ENFASIS EN COMPRAS Y RECURSOS MATERIALES  ++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 xml:space="preserve">DIPLOMADO EN ADMINISTRACION DE RECURSOS HUMANOS  ++ </w:t>
      </w:r>
    </w:p>
    <w:p>
      <w:pPr>
        <w:pStyle w:val="Textoindependiente2"/>
        <w:tabs>
          <w:tab w:val="clear" w:pos="1701"/>
          <w:tab w:val="left" w:pos="1134" w:leader="none"/>
        </w:tabs>
        <w:rPr>
          <w:b/>
          <w:b/>
          <w:sz w:val="24"/>
        </w:rPr>
      </w:pPr>
      <w:r>
        <w:rPr/>
        <w:t>APARECE DIPLOMADO EN SALUD OCUPACIONAL PERO SON LOS MISMOS CURSOS QUE INTEGRAN CON LOS DEL BACHILLERATO LA CARRERA BACH EN ADMINISTRACON CON ENFASIS  EN SALUD OCUPACIONAL 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ADMINISTRACIÓN CON ÉNFASIS EN EMPRESAS (CARRERA PROPIA)++</w:t>
      </w:r>
      <w:r>
        <w:rPr>
          <w:b/>
        </w:rPr>
        <w:t>CONGELAD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/>
        <w:t>LICENCIATURA EN ADMINISTRACIÓN CON ÉNFASIS EN FINANZAS Y BANCA (CARRERA PROPIA) ++</w:t>
      </w:r>
      <w:r>
        <w:rPr>
          <w:b/>
        </w:rPr>
        <w:t>CONGELAD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/>
        <w:t>LICENCIATURA EN ADMINISTRACIÓN CON ÉNFASIS EN DIRECCIÓN EMPRESARIAL (CARRERA PROPIA) ++</w:t>
      </w:r>
      <w:r>
        <w:rPr>
          <w:b/>
        </w:rPr>
        <w:t>CONGELAD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PROMOTOR (A) DE RELACIONES DE GENERO EN EQUIDAD CON EL PREGRADO DE DIPLOMADO 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CURSOS DE SERVICIO ESTUDIOS GENERA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  <w:t>AREA DE EDUCACION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DIPLOMADO EN PEDAGOGÍA CON ÉNFASIS EN I Y II CICLOS DE LA EDUCACIÓN GENERAL BÁSICA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PEDAGOGÍA CON ÉNFASIS EN I Y II CICLOS DE LA EDUCACIÓN GENERAL BÁSICA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LICENCIATURA EN PEDAGOGÍA CON ÉNFASIS EN I Y II CICLOS DE LA EDUCACIÓN GENERAL BÁSICA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DIPLOMADO EN PEDAGOGÍA CON ÉNFASIS EN EDUCACIÓN PREESCOLAR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PEDAGOGÍA CON ÉNFASIS EN EDUCACIÓN PREESCOLAR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PEDAGOGÍA CON ÉNFASIS EN EDUCACIÓN PREESCOLAR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ORIENTACIÓN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 EN ORIENTACIÓN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EDUCACION ESPECIAL CON ENFASIS EN NECESIDADES EDUCATIVAS ESPECIALES (COMPARTIDA UCR) 2007-10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CIENCIAS DE LA EDUCACION CON ENFASIS EN ADMINISTRACION EDUCTIVA (COMPARTIDA UCR) 2007-10   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</w:rPr>
        <w:t xml:space="preserve">AREA DE DESARROLLO SOCIAL                 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ADMINISTRACIÓN 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LICENCIATURA EN ADMINISTRACIÓN CON ÉNFASIS EN GESTIÓN FINANCIERA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LICENCIATURA EN ADMINISTRACIÓN CON ÉNFASIS EN GESTIÓN DE RECURSOS HUMANOS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 xml:space="preserve">BACHILLERATO EN LA ENSEÑANZA DEL INGLÉS 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 xml:space="preserve">BACHILLERATO EN GESTIÓN EMPRESARIAL DEL TURISMO SOSTENIBLE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LINGÜÍSTICA APLICADA CON ÉNFASIS  EN INGLÉS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TRABAJO SOCIAL (COMPARTIDA UCR)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TRABAJO SOCIAL (COMPARTIDA UCR)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BACHILLERATO EN MÚSICA CON ÉNFASIS EN EDUCACIÓN MUSICAL (VA-DD-347-2005)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LA ENSEÑANZA DEL FRANCÉS EN III Y IV CICLOS (VA-DD347-2005)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IPLOMADO EN ING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  <w:t>AREA DE CIENCIAS EXACTA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DIPLOMADO EN PROGRAMACIÓN DE APLICACIONES INFORMÁTICAS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INGENIERÍA EN SISTEMAS DE INFORMACIÓN CON GRADO DE BACHILLERATO      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INFORMÁTICA CON ÉNFASIS EN SISTEMAS DE INFORMACIÓN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INFORMÁTICA CON ÉNFASIS EN TELEMÁTIC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INFORMÁTICA CON ÉNFASIS EN SISTEMAS WEB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BACHILLERATO EN INFORMÁTICA EDUCATIVA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  <w:sz w:val="24"/>
        </w:rPr>
      </w:pPr>
      <w:r>
        <w:rPr>
          <w:b/>
          <w:sz w:val="24"/>
        </w:rPr>
        <w:t xml:space="preserve">CAMPUS COTO 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DIPLOMADO EN PEDAGOGÍA CON ÉNFASIS EN I Y II CICLOS DE LA EDUCACIÓN GENERAL BÁSICA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PEDAGOGÍA CON ÉNFASIS EN I Y II CICLOS DE LA EDUCACIÓN GENERAL BÁSICA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LICENCIATURA EN PEDAGOGÍA CON ÉNFASIS EN I Y II CICLOS DE LA EDUCACIÓN GENERAL BÁSIC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DIPLOMADO EN PEDAGOGÍA CON ÉNFASIS EN EDUCACIÓN PREESCOLAR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PEDAGOGÍA CON ÉNFASIS EN EDUCACIÓN PREESCOLAR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EN PEDAGOGÍA CON ÉNFASIS EN EDUCACIÓN PREESCOLAR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ORIENTACIÓN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LICENCIATURA  EN ORIENTACIÓN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BACHILLERATO EN ADMINISTRACIÓN 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LICENCIATURA EN ADMINISTRACIÓN CON ÉNFASIS EN GESTIÓN FINANCIERA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LICENCIATURA EN ADMINISTRACIÓN CON ÉNFASIS EN GESTIÓN DE RECURSOS HUMANOS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 xml:space="preserve">BACHILLERATO EN GESTIÓN EMPRESARIAL DEL TURISMO SOSTENIBLE 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DIPLOMADO EN ING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DIPLOMADO EN PROGRAMACIÓN DE APLICACIONES INFORMÁTICAS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INGENIERÍA EN SISTEMAS DE INFORMACIÓN CON GRADO DE BACHILLERATO      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INFORMÁTICA CON ÉNFASIS EN SISTEMAS DE INFORMACIÓN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INFORMÁTICA CON ÉNFASIS EN TELEMÁTIC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LICENCIATURA EN INFORMÁTICA CON ÉNFASIS EN SISTEMAS WEB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ANEXO 5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right="-232" w:hanging="0"/>
        <w:jc w:val="center"/>
        <w:rPr>
          <w:b/>
          <w:b/>
          <w:sz w:val="24"/>
        </w:rPr>
      </w:pPr>
      <w:r>
        <w:rPr>
          <w:b/>
          <w:sz w:val="24"/>
        </w:rPr>
        <w:t>UNIVERSIDAD NACIONAL</w:t>
      </w:r>
    </w:p>
    <w:p>
      <w:pPr>
        <w:pStyle w:val="Header"/>
        <w:ind w:right="-232" w:hanging="0"/>
        <w:jc w:val="center"/>
        <w:rPr>
          <w:b/>
          <w:b/>
          <w:sz w:val="24"/>
        </w:rPr>
      </w:pPr>
      <w:r>
        <w:rPr>
          <w:b/>
          <w:sz w:val="24"/>
        </w:rPr>
        <w:t>DEPARTAMENTO DE REGISTRO</w:t>
      </w:r>
    </w:p>
    <w:p>
      <w:pPr>
        <w:pStyle w:val="Normal"/>
        <w:tabs>
          <w:tab w:val="clear" w:pos="709"/>
          <w:tab w:val="left" w:pos="1701" w:leader="none"/>
        </w:tabs>
        <w:ind w:right="-23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right="-23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INFORME AL 23-01-2008 DE CARRERAS VIGENTES  2005</w:t>
      </w:r>
    </w:p>
    <w:p>
      <w:pPr>
        <w:pStyle w:val="Normal"/>
        <w:tabs>
          <w:tab w:val="clear" w:pos="709"/>
          <w:tab w:val="left" w:pos="1701" w:leader="none"/>
        </w:tabs>
        <w:ind w:right="-23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right="-23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CARRERAS DE POSGRADO</w:t>
      </w:r>
    </w:p>
    <w:p>
      <w:pPr>
        <w:pStyle w:val="Normal"/>
        <w:tabs>
          <w:tab w:val="clear" w:pos="709"/>
          <w:tab w:val="left" w:pos="1701" w:leader="none"/>
        </w:tabs>
        <w:ind w:right="-23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right="-232" w:hanging="0"/>
        <w:jc w:val="center"/>
        <w:rPr>
          <w:b/>
          <w:b/>
          <w:sz w:val="24"/>
        </w:rPr>
      </w:pPr>
      <w:r>
        <w:rPr>
          <w:b/>
          <w:sz w:val="24"/>
        </w:rPr>
        <w:t>FACULTAD DE FILOSOFÍA Y LETRAS</w:t>
      </w:r>
    </w:p>
    <w:p>
      <w:pPr>
        <w:pStyle w:val="Normal"/>
        <w:tabs>
          <w:tab w:val="clear" w:pos="709"/>
          <w:tab w:val="left" w:pos="1701" w:leader="none"/>
        </w:tabs>
        <w:ind w:right="-113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ind w:left="360" w:right="-1135" w:hanging="360"/>
        <w:rPr>
          <w:b/>
          <w:b/>
          <w:i/>
          <w:i/>
          <w:sz w:val="24"/>
          <w:szCs w:val="24"/>
          <w:highlight w:val="lightGray"/>
        </w:rPr>
      </w:pPr>
      <w:r>
        <w:rPr>
          <w:b/>
          <w:i/>
          <w:sz w:val="24"/>
          <w:szCs w:val="24"/>
          <w:highlight w:val="lightGray"/>
        </w:rPr>
        <w:t>ESCUELA DE LITERATURA Y CIENCIAS DEL LENGUAJE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sz w:val="24"/>
          <w:szCs w:val="24"/>
          <w:highlight w:val="lightGray"/>
        </w:rPr>
      </w:pPr>
      <w:r>
        <w:rPr>
          <w:b/>
          <w:i/>
          <w:sz w:val="24"/>
          <w:szCs w:val="24"/>
          <w:highlight w:val="lightGray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TRADUCCIÓN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MAGISTER EN TRADUCCIÓN INGLÉS-ESPAÑOL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  <w:t>MAESTRÍA EN SEGUNDAS LENGUA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ESTRÍA EN SEGUNDAS LENGUAS Y CULTURAS CON ÉNFASIS EN INGLÉS COMO LENGUA EXTRANJERA PARA ALUMNADO ADULT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ESTRÍA EN SEGUNDAS LENGUAS Y CULTURAS CON ÉNFASIS EN INGLÉS COMO LENGUA EXTRANJERA PARA ALUMNADO INFANTI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ind w:left="360" w:right="-1135" w:hanging="36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  <w:t>ESCUELA ECUMÉNICA Y CIENCIAS DE LA RELIGIÓN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MAESTRÍA EN ESTUDIOS TEOLÓGICOS 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EN ESTUDIOS TEOLÓGICOS (COMPARTIDA UNIV. BIBLICA LATINOAMÉRICA)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ind w:left="360" w:right="-1135" w:hanging="36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  <w:t xml:space="preserve">INSTITUTO DE ESTUDIOS LATINOAMERICANOS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MAESTRIA EN ESTUDIOS LATINOAMERICANOS  ++</w:t>
      </w:r>
    </w:p>
    <w:p>
      <w:pPr>
        <w:pStyle w:val="Heading1"/>
        <w:ind w:right="-1135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MAGISTER EN ESTUDIOS LATINOAMERICANOS CON ÉNFASIS EN CULTURA Y DESARROLL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MAESTRÍA EN DERECHOS HUMANOS Y EDUCACIÓN PARA LA PAZ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MAGISTER EN DERECHOS HUMANOS Y EDUCACIÓN PARA LA PAZ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DE FILOSOFÍ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DOCTORADO ESTUDIOS LATINOAMERICANOS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OCTORADO EN ESTUDIOS LATINOAMERICANOS CON ÉNFASIS EN PENSAMIENTO LATINOAMERICAN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ind w:left="360" w:right="-1135" w:hanging="36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  <w:t xml:space="preserve">INSTITUTO DE ESTUDIOS DE LA MUJER             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MAESTRÍA REGIONAL EN ESTUDIOS DE LA MUJER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ESTUDIOS DE LA MUJER (COMPARTIDA UCR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ESTRIA EN VIOLENCIA INTRAFAMILIAR Y DE GÉNERO (COMPARTIDA UCR)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ind w:left="360" w:right="-1135" w:hanging="36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  <w:t>DECANATO DE FILOSOFIA Y LETRAS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MAESTRIA EN  ESTUDIOS DE CULTURA CENTROAMERICANA (4 ENFASIS)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EN ESTUDIOS DE CULTURA CENTROAMERICANA CON ENFASIS EN GESTION DE LA INFORMACION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MAGISTER EN ESTUDIOS DE CULTURA CENTROAMERICANA CON ENFASIS EN LITERATUR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EN ESTUDIOS DE CULTURA CENTROAMERICANA CON ENFASIS EN RELIGION Y SOCIEDAD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 </w:t>
      </w:r>
      <w:r>
        <w:rPr/>
        <w:t>MAGISTER EN ESTUDIOS DE CULTURA CENTROAMERICANA CON ENFASIS EN CIENCIAS BIBLIOTECOLOGICA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  <w:t>DOCTORADO INTERDISCIPLINARIO EN LETRAS Y ARTES DE AMERICA CENTRAL (5 ENFASIS)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OCTORADO INTERDISCIPLINARIO EN LETRAS Y ARTES EN AMERICA CENTRAL,  ENFASIS LINGUISTIC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OCTORADO INTERDISCIPLINARIO EN LETRAS Y ARTES EN AMERICA CENTRAL,  ENFASIS LITERATUR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DOCTORADO INTERDISCIPLINARIO EN LETRAS Y ARTES EN AMERICA CENTRAL,  ENFASIS TEOLOGI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OCTORADO  INTERDISCIPLINARIO EN LETRAS Y ARTES EN AMERICA CENTRAL,  ENFASIS CULTURA ARTISTICA EN AMERICA CENTR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DOCTORADO INTERDISCIPLINARIO EN LETRAS Y ARTES EN AMERICA CENTRAL,  ENFASIS CULTURA MUSICAL EN AMERICA</w:t>
      </w:r>
      <w:r>
        <w:rPr>
          <w:sz w:val="18"/>
        </w:rPr>
        <w:t xml:space="preserve"> CENTR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ACULTAD DE CIENCIAS SOCIALES</w:t>
      </w:r>
    </w:p>
    <w:p>
      <w:pPr>
        <w:pStyle w:val="Normal"/>
        <w:tabs>
          <w:tab w:val="clear" w:pos="709"/>
          <w:tab w:val="left" w:pos="1701" w:leader="none"/>
        </w:tabs>
        <w:ind w:right="-113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  <w:i/>
          <w:highlight w:val="lightGray"/>
        </w:rPr>
        <w:t>ESCUELA DE HISTORIA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MAESTRÍA EN HISTORIA APLICADA (3 ENFASIS)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ESTRIA HISTORIA APLICADA (TRONCO COMUN)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 EN HISTORIA APLICADA CON ÉNFASIS EN HISTORIA AGRARI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 EN HISTORIA APLICADA CON ÉNFASIS EN HISTORIA DE LA VIDA COTIDIAN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 EN HISTORIA APLICADA CON ÉNFASIS EN HISTORIA DEL PODER Y EL CONTROL SOCI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EN HISTORIA APLICADA PARA LA ENSEÑANZA DE LOS ESTUDIOS SOCIA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CURSOS DE POSGRAD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DE SOCIOLOGÍ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MAESTRÍA EN SOCIOLOGÍA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EN SOCIOLOGÍA CON ÉNFASIS EN GESTIÓN SOCIAL PARA EL DESARROLLO HUMANO SOSTENIBLE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  <w:t>MAESTRÍA EN MUSEOLOGÍA 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MAESTRÍA VIRTUAL EN MUSEOLOGÍ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  <w:t>MAESTRÍA EN ADMINISTRACIÓN DE JUSTICIA ENFOQUE JURÍDICO 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ESTRÍA EN ADMINISTRACIÓN DE JUSTICIA ENFOQUE SOCIOJURÍDICO CON ÉNFASIS EN ADMINISTRACIÓN DE JUSTICIA CIVI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ESTRÍA EN ADMINISTRACIÓN DE JUSTICIA ENFOQUE SOCIOJURÍDICO CON ÉNFASIS EN ADMINISTRACIÓN DE JUSTICIA PEN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ESTRÍA EN ADMINISTRACIÓN DE JUSTICIA ENFOQUE SOCIOJURÍDICO CON ÉNFASIS EN ADMINISTRACIÓN DE LAS RELACIONES FAMILIAR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INSTITUTO DE ESTUDIOS DEL TRABAJ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  <w:t>MAESTRÍA EN ADMINISTRACIÓN 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EN ADMINISTRACIÓN DE RECURSOS HUMANO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  <w:t>MAESTRIA EN GESTION SOCIAL DEL TRABAJO (GST) ACADEMICA ++ 2007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GESTION SOCIAL DEL TRABAJ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DE RELACIONES INTERNACIONA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MAESTRIA EN RELACIONES INTERNACIONALES Y DIPLOMACIOA (3 ENFASIS) 2006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ESTRIA ACADEMICA EN RELACIONES INTERNACIONALES Y DIPLOMACIA CON ENFASIS EN NEGOCIOS INTERNACIONA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ESTRIA ACADEMICA EN RELACIONES INTERNACIONALES Y DIPLOMACIA CON ENFASIS EN POLITICA INTERNACION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ESTRIA ACADEMICA EN RELACIONES INTERNACIONALES Y DIPLOMACIA CON ENFASIS EN ADMINISTRACION DE PROYECTOS DE COOPERACION INTERNACION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ESTRIA PROFESIONAL EN RELACIONES INTERNACIONALES Y DIPLOMACIA CON ENFASIS EN NEGOCIOS INTERNACIONA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ESTRIA PROFESIONAL EN RELACIONES INTERNACIONALES Y DIPLOMACIA CON ENFASIS EN POLITICA INTERNACION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ESTRIA PROFESIONAL EN RELACIONES INTERNACIONALES Y DIPLOMACIA CON ENFASIS EN ADMINISTRACION DE PROYECTOS DE COOPERACION INTERNACION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  <w:i/>
        </w:rPr>
        <w:t>MAESTRIA EN RELACIONES INTERNACIONALES Y DIPLOMACIA (13 ÉNFASIS) 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MAGISTER SCIENTIAE EN RELACIONES INTERNACIONALES Y DIPLOMACIA CON ENFASIS EN CENTROAMERICA Y EL CARIBE </w:t>
        <w:tab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RELACIONES INTERNACIONALES Y DIPLOMACIA CON ENFASIS EN AMERICA LATIN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RELACIONES INTERNACIONALES Y DIPLOMACIA CON ENFASIS EN AFROASI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RELACIONES INTERNACIONALES Y DIPLOMACIA CON ENFASIS EN EUROP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RELACIONES INTERNACIONALES Y DIPLOMACIA CON ENFASIS EN ESTADOS UNIDO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RELACIONES INTERNACIONALES Y DIPLOMACIA CON ENFASIS EN MEDIO AMBIENTE Y DESARROLL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RELACIONES INTERNACIONALES Y DIPLOMACIA CON ENFASIS EN ANALISIS Y ADMINISTRACION INTERNACIONAL DE TECNOLOGI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RELACIONES INTERNACIONALES Y DIPLOMACIA CON ENFASIS EN POLITICA COMERCIAL EXTERN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RELACIONES INTERNACIONALES Y DIPLOMACIA CON ENFASIS EN ADMINISTRACION DE PROYECTOS DE COOPERACION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RELACIONES INTERNACIONALES Y DIPLOMACIA CON ENFASIS BANCA, FINANZAS INTERNACIONALES Y SEGURO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RELACIONES INTERNACIONALES Y DIPLOMACIA CON ENFASIS EN ECOTURISM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RELACIONES INTERNACIONALES Y DIPLOMACIA CON ENFASIS EN NEGOCIOS INTERNACIONA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RELACIONES INTERNACIONALES Y DIPLOMACIA CON ENFASIS ESTUDIOS EUROPEO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RELACIONES INTERNACIONALES Y DIPLOMACIA CON ENFASIS EN COMUNICACIÓN INTERNACION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  <w:highlight w:val="lightGray"/>
        </w:rPr>
        <w:t>ESCUELA DE ECONOMÍ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</w:rPr>
        <w:t>MAESTRIA EN ECONOMIA PARA EL DESARROLLO (2 ENFASIS) 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MAGISTER EN ECONOMIA DEL DESARROLLO CON ENFASIS EN GESTION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CROECONOMICA Y POLITICAS PÚBLICA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MAGISTER EN ECONOMIA DEL DESARROLLO CON ENFASIS EN ECONOMIA EMPRESARIAL Y COMPETITIVIDAD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  <w:highlight w:val="lightGray"/>
        </w:rPr>
        <w:t>CENTRO INTERNACIONAL EN POLITICA ECONOMICA</w:t>
      </w:r>
      <w:r>
        <w:rPr>
          <w:b/>
        </w:rPr>
        <w:t xml:space="preserve">    (CINPE) 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MAGISTER SCIENTIAE EN POLITICA ECONONOMICA CON ENFASIS EN ECONOMIA INTERNACIONAL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POLITICA ECONOMICA CON ENFASIS EN ECONOMIA DE LOS RECURSOS HUMANO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POLITICA ECONOMICA CON ENFASIS EN DESARROLLO SOSTENIBLE Y ECONOMIA ECOLOGIC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MAGISTER EN GERENCIA DEL COMERCIO INTERNACIONAL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MAESTRIA EN GESTION Y FINANZAS PÚBLICAS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ACULTAD DE CIENCIAS EXACTAS Y NATURA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  <w:i/>
          <w:highlight w:val="lightGray"/>
        </w:rPr>
        <w:t>ESCUELA DE CIENCIAS BIOLÓGICAS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MAESTRIA EN CIENCIAS MARINAS Y COSTERAS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CIENCIAS MARINAS Y COSTERAS CON  ENFASIS EN MANEJO DE RECURSOS MARINOS Y COSTEROS</w:t>
      </w:r>
    </w:p>
    <w:p>
      <w:pPr>
        <w:pStyle w:val="Textoindependiente2"/>
        <w:rPr>
          <w:bCs/>
        </w:rPr>
      </w:pPr>
      <w:r>
        <w:rPr>
          <w:bCs/>
        </w:rPr>
        <w:t>MAGISTER SCIENTIAE EN CIENCIAS MARINAS Y COSTERAS CON ÉNFASIS EN EVALUACIÓN DE RECURSOS MARINOS Y COSTERO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DE QUÍMIC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  <w:t>MAESTRIA EN GESTION Y ESTUDIOS AMBIENTALES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MAESTRIA ACADEMIC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ESTRIA EN CIENCIAS CON ENFASIS EN GESTION Y ESTUDIOS AMBIENTA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MAESTRIA PROFESION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ESTRIA EN GESTION Y ESTUDIOS AMBIENTA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DE INFORMÁTIC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  <w:i/>
        </w:rPr>
        <w:t>MAESTRIA EN ADMINISTRACION DE LA TECNOLOGIA DE LA INFORMACION (3 ÉNFASIS) 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EN ADMINISTRACION DE LA TECNOLOGIA DE LA INFORMACION CON ENFASIS EN PROYECTOS INFORMATICO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EN ADMINISTRACION DE LA TECNOLOGIA DE LA INFORMACION CON ENFASIS EN RECURSO INFORMATIC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EN ADMINISTRACION DE LA TECNOLOGIA DE LA INFORMACION CON ENFASIS EN ADMINISTRACION DE LA INFORMACION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MAESTRIA EN TECNOLOGIA E INFORMATICA EDUCATIVA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MAESTRIA EN TECNOLOGIA E INFORMATICA EDUCATIV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  <w:t>FACULTAD DE CIENCIAS DE LA TIERRA Y EL MAR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DE CIENCIAS GEOGRÁFICA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  <w:t>MAESTRIA EN GESTION DE TURISMO DE NATURALEZA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ESTRIA EN GESTION DE TURISMO DE NATURALEZ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MAESTRIA EN SISTEMAS DE INFORMACION GEOGRAFICA Y TELEDETECCION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 DE CIENCIAS AGRARIA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MAESTRIA EN AGRICULTURA ALTERNATIVA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AGRICULTURA ECOLOGIC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MAESTRIA EN DESARROLLO RURAL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MAGISTER SCIENTIAE EN DESARROLLO RURAL  </w:t>
      </w:r>
      <w:r>
        <w:rPr>
          <w:b/>
          <w:i/>
        </w:rPr>
        <w:t>(modalidad distancia)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MAESTRIA EN DESARROLLO COMUNITARIO SUSTENTABLE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Cs/>
          <w:iCs/>
        </w:rPr>
        <w:t>MAESTRIA  EN DESARROLLO COMUNITRIO SUSTENTABLE  (</w:t>
      </w:r>
      <w:r>
        <w:rPr>
          <w:b/>
          <w:iCs/>
        </w:rPr>
        <w:t>modalidad profesional)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INSTITUTO REGIONAL ESTUDIOS  SUSTAC TOXICAS  (IRET)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  <w:i/>
        </w:rPr>
        <w:t>MAESTRIA EN SALUD OCUPACIONAL (COMPARTIDA CON ITCR)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  <w:t>MAESTRÍA PROFESION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ESTRÍA EN SALUD OCUPACIONAL CON ENFASIS EN HIGIENE AMBIENT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  <w:t>MAESTRÍA ACADÉMIC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SALUD OCUPACIONAL CON ÉNFASIS EN HIGIENE AMBIENT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  <w:i/>
          <w:highlight w:val="lightGray"/>
        </w:rPr>
        <w:t>INSTITUTO INTERNACIONAL EN CONSERVACIÓN Y MANEJO VIDA SILVESTRE</w:t>
      </w:r>
      <w:r>
        <w:rPr>
          <w:b/>
          <w:i/>
        </w:rPr>
        <w:t>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</w:rPr>
        <w:t>MAESTRIA ACADEMICA EN CONSERVACION Y MANEJO DE VIDA SILVESTRE (ACADEMICA) 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MAGISTER SCIENTIAE EN CONSERVACIÓN Y MANEJO DE VIDA SILVESTRE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</w:rPr>
        <w:t>MAESTRÍA EN DESARROLLO Y CONSERVACION DE VIDA SILVESTRE (PROFESIONAL) 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MAGISTER EN DESARROLLO Y CONSERVACION DE VIDA SILVESTRE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  <w:i/>
        </w:rPr>
        <w:t xml:space="preserve"> </w:t>
      </w:r>
      <w:r>
        <w:rPr>
          <w:b/>
          <w:i/>
          <w:highlight w:val="lightGray"/>
        </w:rPr>
        <w:t>CENTRO DE INVESTIGACIONES APICOLAR TROPICALES (CINAT)</w:t>
      </w:r>
      <w:r>
        <w:rPr>
          <w:b/>
          <w:i/>
        </w:rPr>
        <w:t xml:space="preserve"> 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ESTRÍA EN APICULTURA TROPIC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ACULTAD DE CIENCIAS DE LA SALUD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ESCUELA DE MEDICINA VETERINARI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>POSGRADO REGIONAL EN CIENCIAS VETERINARIAS TROPICALES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ESPECIALIDAD PROFESIONAL EN MEDICINA, CIRUGIA Y REPRODUCCION DE EQUINO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EPIDEMIOLOGIA (ES MAESTRIA ACADEMICA)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PRODUCCION ANIMAL SOSTENIBLE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ENFERMEDADES TROPICA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EN EPIDEMIOLOGIA (MAESTRIA PROFESIONAL-TRONCO COMUN)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EN EPIDEMIOLOGIA CON ENFASIS EN GESTION EN SALUD ANIM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EN EPIDEMIOLOGIA CON ENFASIS EN GESTION EN EPIDEMIOLOGIA DE CAMPO Y LABORATORIO DIAGNOSTIC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ESPECIALISTA EN REPRODUCCION DE LOS ANIMALES DE PRODUCCION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  <w:highlight w:val="lightGray"/>
        </w:rPr>
        <w:t>ESCUELA DE CIENCIAS DEL DEPORTE</w:t>
      </w:r>
      <w:r>
        <w:rPr>
          <w:b/>
        </w:rPr>
        <w:t xml:space="preserve">  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  <w:i/>
        </w:rPr>
        <w:t>MAESTRIA EN SALUD INTEGRAL Y MOVIMIENTO HUMANO (4 ÉNFASIS) 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</w:rPr>
        <w:t>MAESTRIA ACADEMICA</w:t>
      </w:r>
      <w:r>
        <w:rPr>
          <w:b/>
          <w:i/>
        </w:rPr>
        <w:t>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SALUD INTEGRAL Y MOVIMIENTO HUMANO CON ENFASIS EN SALUD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SALUD INTEGRAL Y MOVIMIENTO HUMANO CON ENFASIS EN RENDIMIENTO DEPORTIV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sz w:val="18"/>
        </w:rPr>
      </w:pPr>
      <w:r>
        <w:rPr>
          <w:b/>
          <w:i/>
        </w:rPr>
        <w:t>MAESTRIA PROFESION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sz w:val="18"/>
        </w:rPr>
      </w:pPr>
      <w:r>
        <w:rPr/>
        <w:t xml:space="preserve">MAGISTER EN SALUD INTEGRAL Y MOVIMIENTO HUMANO CON ENFASIS EN SALUD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sz w:val="18"/>
        </w:rPr>
      </w:pPr>
      <w:r>
        <w:rPr/>
        <w:t xml:space="preserve">MAGISTER EN SALUD INTEGRAL Y MOVIMIENTO HUMANO CON ENFASIS EN RENDIMIENTO DEPORTIVO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  <w:i/>
        </w:rPr>
        <w:t>MAESTRIA EN SALUD INTEGRAL Y MOVIMIENTO HUMANO (4 ÉNFASIS) CICLOS 2007-10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</w:rPr>
        <w:t>MAESTRIA ACADEMICA</w:t>
      </w:r>
      <w:r>
        <w:rPr>
          <w:b/>
          <w:i/>
        </w:rPr>
        <w:t>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SALUD INTEGRAL Y MOVIMIENTO HUMANO CON ENFASIS EN SALUD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SCIENTIAE EN SALUD INTEGRAL Y MOVIMIENTO HUMANO CON ENFASIS EN RENDIMIENTO DEPORTIV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sz w:val="18"/>
        </w:rPr>
      </w:pPr>
      <w:r>
        <w:rPr>
          <w:b/>
          <w:i/>
        </w:rPr>
        <w:t>MAESTRIA PROFESION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sz w:val="18"/>
        </w:rPr>
      </w:pPr>
      <w:r>
        <w:rPr/>
        <w:t xml:space="preserve">MAGISTER EN SALUD INTEGRAL Y MOVIMIENTO HUMANO CON ENFASIS EN SALUD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sz w:val="18"/>
        </w:rPr>
      </w:pPr>
      <w:r>
        <w:rPr/>
        <w:t xml:space="preserve">MAGISTER EN SALUD INTEGRAL Y MOVIMIENTO HUMANO CON ENFASIS EN RENDIMIENTO DEPORTIVO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CENTRO DE INVESTIGACIÓN Y DOCENCIA EN EDUCACIÓN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>
          <w:b/>
          <w:highlight w:val="lightGray"/>
        </w:rPr>
        <w:t>DIVISIÓN DE EDUCACIÓN BÁSICA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  <w:t>MAESTRIA EN PEDAGOGIA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ESTRIA EN PEDAGOGIA CON ENFASIS EN  DIVERSIDAD EN LOS PROCESOS EDUCATIVOS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both"/>
        <w:rPr/>
      </w:pPr>
      <w:r>
        <w:rPr/>
        <w:t>MAGISTER PROFESIONAL EN PEDAGOGIA CON ENFASIS EN DESARROLLO Y ATENCION INTEGRAL DE LA PRIMERA INFANCI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  <w:highlight w:val="lightGray"/>
        </w:rPr>
        <w:t>DIVISIÓN DE EDUCACIÓN PARA EL TRABAJ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Heading4"/>
        <w:ind w:right="-1135" w:hanging="0"/>
        <w:rPr>
          <w:bCs/>
        </w:rPr>
      </w:pPr>
      <w:r>
        <w:rPr>
          <w:bCs/>
        </w:rPr>
        <w:t>MAESTRIA EN GESTION EDUCATIVA CON ÉNFASIS EN LIDERAZGO ++</w:t>
      </w:r>
    </w:p>
    <w:p>
      <w:pPr>
        <w:pStyle w:val="Textoindependiente2"/>
        <w:rPr/>
      </w:pPr>
      <w:r>
        <w:rPr/>
        <w:t>MAESTRIA EN GESTION EDUCATIVA CON ÉNFASIS EN LIDERAZGO (Modalidad Profesional)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  <w:highlight w:val="lightGray"/>
        </w:rPr>
        <w:t>DIVISIÓN DE EDUCACIÓN RURA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</w:rPr>
        <w:t xml:space="preserve">MAESTRÍA EN EDUCACIÓN RURAL CENTROAMERICANA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 xml:space="preserve">MAESTRÍA EN EDUCACIÓN RURAL CENTROAMERICANA (MODALIDAD PROFESIONAL)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  <w:highlight w:val="lightGray"/>
        </w:rPr>
        <w:t>DIVISIÓN DE EDUCOLOGI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</w:rPr>
      </w:pPr>
      <w:r>
        <w:rPr>
          <w:b/>
          <w:i/>
        </w:rPr>
        <w:t>MAESTRIA EN EDUCACION ++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EN EDUCACION CON ENFASIS EN EL APRENDIZAJE DEL ING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EN EDUCACION CON ENFASIS EN EL APRENDIZAJE DEL ESPAÑOL COMO LENGUA EXTRANJER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EN EDUCACION CON ENFASIS EN DOCENCIA UNIVERSITARI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EN EDUCACION CON ENFASIS EN ASUNTOS ESTUDIANTILES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MAGISTER EN EDUCACION CON ENFASIS EN ORIENTACION PARA LA VIDA ESTUDIANTIL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  <w:t>CURSOS DE SERVICI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CENTRO DE INVESTIGACIÓN, DOCENCIA Y EXTENSION ARTISTICA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13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</w:rPr>
      </w:pPr>
      <w:r>
        <w:rPr>
          <w:b/>
          <w:highlight w:val="lightGray"/>
        </w:rPr>
        <w:t>ESCUELA DE DANZA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b/>
          <w:b/>
        </w:rPr>
      </w:pPr>
      <w:r>
        <w:rPr>
          <w:b/>
        </w:rPr>
        <w:t>MAESTRÍA EN DANZA++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MAGISTER  PROFESIONAL EN DANZA CON ENFASIS EN FORMACION DANCISTICA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/>
      </w:pPr>
      <w:r>
        <w:rPr/>
        <w:t>MAGISTER PROFESIONAL EN DANZA CON ENFASIS EN COREOGRAFIA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  <w:t>UNIDADES MATRICIALES</w:t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  <w:highlight w:val="lightGray"/>
        </w:rPr>
        <w:t>DECANATO EXACTAS Y NATURALES –UNED-TEC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  <w:t>DOCTORADO  EN CIENCIAS NATURALES  PARA EL DESARROLLO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DOCTORADO EN CIENCIAS NATURALES PARA EL DESARROLLO CON ENFASIS EN SISTEMAS DE PRODUCCION AGRICOLA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DOCTORADO EN CIENCIAS NATURALES PARA EL DESARROLLO CON ENFASIS EN GESTION DE RECURSOS NATURALES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DOCTORADO EN CIENCIAS NATURALES PARA EL DESARROLLO CON ENFASIS EN GESTION Y CULTURA AMBIENTAL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  <w:highlight w:val="lightGray"/>
        </w:rPr>
        <w:t>PRVET-IRET-ESCUELA DE FILOSOFIA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MAGISTER SCIENTIAE EN BIOÉTICA (ACADEMICA)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MAGISTER EN BIOÉTICA (PROFESIONAL)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right="-11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</w:t>
    </w:r>
    <w:r>
      <w:rPr/>
      <w:t>++  CARRERA MODALIDAD TRIMESTR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apertura de las carreras de pregrado y grado está relacionada en primera instancia con el cupo establecido institucionalmente. Dicha oferta puede variar y no ser ofertada en un período determinado.     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1701" w:leader="none"/>
      </w:tabs>
      <w:ind w:right="-1135" w:hanging="0"/>
      <w:outlineLvl w:val="0"/>
    </w:pPr>
    <w:rPr>
      <w:b/>
      <w:i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ind w:right="-1135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ind w:right="-1135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701" w:leader="none"/>
      </w:tabs>
      <w:ind w:right="-1135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  <w:tab w:val="left" w:pos="1701" w:leader="none"/>
      </w:tabs>
      <w:ind w:right="-1135" w:hanging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 2"/>
    <w:basedOn w:val="Normal"/>
    <w:qFormat/>
    <w:pPr/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1134" w:leader="none"/>
        <w:tab w:val="left" w:pos="1701" w:leader="none"/>
      </w:tabs>
      <w:ind w:right="-1135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6:48:00Z</dcterms:created>
  <dc:creator>Centro de Computo UNA</dc:creator>
  <dc:description/>
  <cp:keywords/>
  <dc:language>en-US</dc:language>
  <cp:lastModifiedBy>Direccion de Docencia</cp:lastModifiedBy>
  <cp:lastPrinted>2007-08-27T14:44:00Z</cp:lastPrinted>
  <dcterms:modified xsi:type="dcterms:W3CDTF">2008-02-14T16:52:00Z</dcterms:modified>
  <cp:revision>3</cp:revision>
  <dc:subject/>
  <dc:title>CODIGO   </dc:title>
</cp:coreProperties>
</file>